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Opis stanowiska pracy LEKARZ WETERYNARII-DIAGNOSTA LABORATORYJNY  w VETLAB-Warszawa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. Opis pomieszczenia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lang w:val="en-US" w:eastAsia="en-US"/>
        </w:rPr>
        <w:t xml:space="preserve">Pomieszczenie laboratoryjne, spełniające wymogi sanitarne (umywalka z dostępem do wody, glazurowane ściany), z wentylacją naturalną (otwarcie drzwi zewnętrznych) i klimatyzacją, oświetlone sztucznie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Własne stanowisko biurowe, współdzielone w jednym pomieszczeniu ze stanowiskami do wykonywania badań parazytologicznych i badań moczu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lang w:val="en-US" w:eastAsia="en-US"/>
        </w:rPr>
        <w:t>Dostęp do toalety na zewnątrz laboratorium oraz kącika socjalnego do spożywania posiłków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2. Opis stanowiska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) wykonywany zakres czynności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merytoryczny nadzór nad wykonywaniem badań laboratoryjnych i funkcjonowaniem laboratorium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lang w:val="en-US" w:eastAsia="en-US"/>
        </w:rPr>
        <w:t>- wykonywanie badań laboratoryjnych z zakresu hematologii i cytologii weterynaryjnej oraz pomoc w wykonywaniu innych badań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telefoniczne i mailowe konsultowanie wyników badań laboratoryjnych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rozwiązywanie problemów natury merytorycznej i technicznej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konserwacja i drobne naprawy aparatury laboratoryjnej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lang w:val="en-US" w:eastAsia="en-US"/>
        </w:rPr>
        <w:t>- przegląd fachowej literatur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b) używane w procesie pracy materiał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- materiał biologiczny pochodzenia zwierzęcego (krew, mocz, kał, płyny z jam ciała, wycinki tkanek i narządów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odczynniki chemiczne i substancje toksyczn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materiały biurow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) wykorzystywane w procesie pracy narzędzia, urządzenia (z podaniem modelu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mikroskop świetln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komputer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telefon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aparatura laboratoryjna (cytometr przepływowy Cell-Dynn 3500, Abbott; chemiluminometr Immulite 1000, Siemens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) sposób wykonywania prac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aca głównie w pozycji siedzącej. W większości praca z mikroskopem i komputerem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acownik ma zapewniony dostęp do środków dezynfekcyjnych oraz odzieży i materiałów ochronnych. Praca 8-godzinna i dwu-zmianowa,  z przerwami o łącznej długości 15 min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⁃"/>
      <w:lvlJc w:val="left"/>
      <w:pPr>
        <w:tabs>
          <w:tab w:val="num" w:pos="708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7:00Z</dcterms:created>
  <dc:creator>apple</dc:creator>
  <dc:description/>
  <cp:keywords/>
  <dc:language>en-US</dc:language>
  <cp:lastModifiedBy>apple</cp:lastModifiedBy>
  <dcterms:modified xsi:type="dcterms:W3CDTF">2016-08-03T09:48:00Z</dcterms:modified>
  <cp:revision>1</cp:revision>
  <dc:subject/>
  <dc:title/>
</cp:coreProperties>
</file>