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Przedstawiciel weterynaryjny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1. Opis stanowiska prac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en-US" w:eastAsia="en-US"/>
        </w:rPr>
        <w:t>Jest to osoba reprezentująca firmę. Podczas pracy przebywa w budynku , w którym znajduje się siedziba firmy jak i poza nim. W budynku znajdują się typowe meble i urządzenia, oświetlenie i wentylacja, powierzchnia i kubatura zgodne z wymaganiam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cownik dojeżdża do klienta samochodem służbowym. Spotkania z klientami najczęściej odbywają się w ich miejscach pracy, czyli gabinetach, przychodniach, lecznicach jak i klinikach weterynaryjnych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2.Lokalizacja stanowiska prac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udynek firmy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3.Granice działalnośc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ren działania wyznaczony przez pracodawcę : miasto i województwo , w którym zlokalizowana jest firma oraz województwa ościenn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4. Wykonywane czynnośc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eprezentowanie firmy w terenie. Pozyskiwanie i podtrzymywanie kontaktów z nowymi jak i stałymi klientami firmy. Obsługa techniczna jak i merytoryczna klientów. Zbieranie i pośrednia i/lub bezpośrednia realizacja zamówień. Udział w spotkaniach z klientami poza siedzibą firmy. Udział w szkoleniach pracowniczych jak i dla kontrahentów. Przeprowadzanie akcji marketingowych, promocyjnych na powierzonym terenie działania. Kontakt telefoniczny, mailowy, bezpośredni z klientami firmy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5. Stosowne urządzenia potrzebne do wykonywania prac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amochód służbowy, komputer przenośny, telefon komórkowy, drukark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6. Wymagany poziom wykształcenia, doświadczenia i zdolności użytkowania oraz wymagane uprawnienia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yższe , medyczne – weterynaryjne, dobry stan zdrowia (potwierdzony badaniami lekarskimi i testami psychomotorycznymi ), wysoka kultura osobista, silna motywacja i ukierunkowanie na sukces, prawo jazdy kat. B 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7. Pozycja wykonywanej prac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łównie siedząc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8. Niedogodności i niebezpieczne zdarzenia wykryte w czasie pracy 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rowadzenie samochodu, wymuszona pozycja ciała, intensywna praca przy komputerze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9. Inne osoby narażone na zagrożeni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nni użytkownicy ruchu drogowego i współpracownic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10. Osoby odpowiedzialne za udzielenie pierwszej pomoc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nni użytkownicy ruchu drogowego, w siedzibie firmy osoby do tego wyznaczon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11. Identyfikacja zagrożeń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Wypadek komunikacyjn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Agresja ludz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Napad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Upadek, potknięcie się, poślizgnięcie się na tym samym poziomi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Upadek na niższy pozio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Stre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Energia elektryczn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Przeciążenie układu ruchu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Uderzenie o przedmio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Ostre krawędzie i powierzchni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Zmienne warunki atmosferyczn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Pogryzienie przez zwierzęt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12. Środki ochron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amochód służbowy wyposażony jest w apteczkę pierwszej pomocy, gaśnicę, trojkąt ostrzegawczy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5:00Z</dcterms:created>
  <dc:creator>apple</dc:creator>
  <dc:description/>
  <cp:keywords/>
  <dc:language>en-US</dc:language>
  <cp:lastModifiedBy>Użytkownik Microsoft Office</cp:lastModifiedBy>
  <dcterms:modified xsi:type="dcterms:W3CDTF">2016-09-27T11:15:00Z</dcterms:modified>
  <cp:revision>2</cp:revision>
  <dc:subject/>
  <dc:title/>
</cp:coreProperties>
</file>