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Opis stanowiska pracy</w:t>
      </w:r>
    </w:p>
    <w:p>
      <w:pPr>
        <w:pStyle w:val="NormalnyWeb"/>
        <w:spacing w:before="28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a diagnosty laboratoryjnego/laboranta wykonywana jest w części analitycznej laboratorium (wysokość ok. 2,5m, powierzchnia ok. 60 m2) na parterze budynku mieszkalnego. Część analityczna składa się z pracowni biochemicznej, hematologicznej oraz parazytologicznej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4"/>
          <w:szCs w:val="24"/>
        </w:rPr>
        <w:t>Laboratorium składa się z 4 pomieszczeń. Pomieszczenia biurowo-socjalnego, pomieszczenia  analiz biochemicznych i hematologicznych, pomieszczenia ze stanowiskami do oceny kałów, moczy i cytologii oraz pracowni mikrobiologicznej.</w:t>
      </w:r>
    </w:p>
    <w:p>
      <w:pPr>
        <w:pStyle w:val="NormalnyWeb"/>
        <w:spacing w:before="280" w:after="0"/>
        <w:rPr/>
      </w:pPr>
      <w:r>
        <w:rPr>
          <w:rFonts w:eastAsia="Calibri" w:cs="Arial" w:ascii="Arial" w:hAnsi="Arial"/>
          <w:sz w:val="24"/>
          <w:szCs w:val="24"/>
        </w:rPr>
        <w:t>Pomieszczeni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wyposażon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s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ogrzewan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podłogowe/centralne</w:t>
      </w:r>
      <w:r>
        <w:rPr>
          <w:rFonts w:cs="Arial" w:ascii="Arial" w:hAnsi="Arial"/>
          <w:sz w:val="24"/>
          <w:szCs w:val="24"/>
        </w:rPr>
        <w:t>, wentylację naturalną, wyciągową (w pracowni parazytologicznym) oraz klimatyzację (w pracowni biochemicznej i hematologicznej)</w:t>
      </w:r>
    </w:p>
    <w:p>
      <w:pPr>
        <w:pStyle w:val="NormalnyWeb"/>
        <w:spacing w:before="28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kom udostępnione jest zaplecze socjalne (toalety, pomieszczenie do spożywania posiłków oraz szafki odzieżowe).</w:t>
      </w:r>
    </w:p>
    <w:p>
      <w:pPr>
        <w:pStyle w:val="NormalnyWeb"/>
        <w:spacing w:before="28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jście do części analitycznej laboratorium jest ograniczone wyłącznie dla osób upoważnionych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Web"/>
        <w:spacing w:before="28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 Opis stanowiska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b/>
          <w:bCs/>
          <w:sz w:val="24"/>
          <w:szCs w:val="24"/>
        </w:rPr>
        <w:t>Diagnosta laboratoryjny/Laborant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nyWeb"/>
        <w:spacing w:before="28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gotowanie materiału do badań, wykonywanie badań biochemicznych i hematologicznych przy użyciu analizatorów, wykonywanie badań parazytologicznych z kału oraz badania moczu, opracowanie i wydawanie wyników badań, przygotowanie zamówień na odczynniki laboratoryjne oraz materiały eksploatacyjne, kontakt telefoniczny i mailowy z klientami oraz dostawcami. </w:t>
      </w:r>
    </w:p>
    <w:p>
      <w:pPr>
        <w:pStyle w:val="NormalnyWeb"/>
        <w:spacing w:before="28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borant, diagnosta laboratoryjny odpowiedzialny jest za przeprowadzanie analiz biochemicznych, hematologicznych, koagulologicznych, oznaczanie poziomu hormonów, wykonywanie analiz moczu i kału. Przeprowadzenia kontroli biochemicznych, kontroli hormonów, kontroli czasów krzepnięcia krwii, przygotowywanie i zamawianie odczynników do laboratorium. Walidację i autoryzacje wyników badań i wysyłka do lecznicy.</w:t>
      </w:r>
    </w:p>
    <w:p>
      <w:pPr>
        <w:pStyle w:val="NormalnyWeb"/>
        <w:spacing w:before="28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ateriały i surowce:</w:t>
      </w:r>
    </w:p>
    <w:p>
      <w:pPr>
        <w:pStyle w:val="NormalnyWeb"/>
        <w:spacing w:before="28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ał biologiczny pochodzenia zwierzęcego (krew, kał, mocz, sierść, zeskrobiny, płyny z jam ciała).</w:t>
      </w:r>
    </w:p>
    <w:p>
      <w:pPr>
        <w:pStyle w:val="NormalnyWeb"/>
        <w:spacing w:before="28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pracy z powyższym materiałem wykorzystywane są odczynniki chemiczne (odczynniki biochemiczno - hematologiczne używane do pracy analizatorów, formalina, wodorotlenek sodu, kwas solny, kwas octowy, siarczan cynku).</w:t>
      </w:r>
    </w:p>
    <w:p>
      <w:pPr>
        <w:pStyle w:val="NormalnyWeb"/>
        <w:spacing w:before="28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teriałem do badań są próbki pochodzenie zwierzęcego: krew, mocz, kał, wymazy, wycinki narządów, płyny z jam ciała. 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czynniki:  Formaldehyd 40%, kwas octowy, kwas solny 1M, zasada sodowa 1M, odczynniki biochemiczne ( zawierają substancje drażniące, żrące, kancerogenne, teratogenne, uczulające, toksyczne) siarczan cynku, testy immunochromatograficzne .</w:t>
      </w:r>
    </w:p>
    <w:p>
      <w:pPr>
        <w:pStyle w:val="NormalnyWeb"/>
        <w:spacing w:before="28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rzędzia wykorzystywane podczas pracy:</w:t>
      </w:r>
    </w:p>
    <w:p>
      <w:pPr>
        <w:pStyle w:val="NormalnyWeb"/>
        <w:spacing w:before="28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rówka, pipety automatyczne, analizatory biochemiczno – hematologiczne, pH-metr, mikroskop świetlny, komputer, drukarka, skaner, telefon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irówki  laboratoryjne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alizator biochemiczny OLYMPUS  AU400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parat do chemiluminestencji IMMULITE 1000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ikroskopy DELTA OPTICA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aparat do oznaczania czynników krzepnięcia krwi Coag Chrom 3003</w:t>
      </w:r>
    </w:p>
    <w:p>
      <w:pPr>
        <w:pStyle w:val="NormalnyWeb"/>
        <w:spacing w:before="28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posób wykonywania pracy: </w:t>
      </w:r>
    </w:p>
    <w:p>
      <w:pPr>
        <w:pStyle w:val="NormalnyWeb"/>
        <w:spacing w:before="28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ycja głównie stojąco – siedząca.</w:t>
      </w:r>
    </w:p>
    <w:p>
      <w:pPr>
        <w:pStyle w:val="NormalnyWeb"/>
        <w:spacing w:before="28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Środki ochrony indywidualnej:</w:t>
      </w:r>
    </w:p>
    <w:p>
      <w:pPr>
        <w:pStyle w:val="NormalnyWeb"/>
        <w:spacing w:before="28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zież ochronna (fartuch laboratoryjny, obuwie medyczne), rękawice ochronne, okulary ochronne.</w:t>
      </w:r>
    </w:p>
    <w:p>
      <w:pPr>
        <w:pStyle w:val="NormalnyWeb"/>
        <w:spacing w:before="28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strukcje BHB oraz przeciwpożarowe umieszczone są w miejscach ogólnie dostępnych. W części analitycznej laboratorium znajduje się gaśnica. </w:t>
      </w:r>
    </w:p>
    <w:p>
      <w:pPr>
        <w:pStyle w:val="NormalnyWeb"/>
        <w:spacing w:before="28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zas pracy: 8-godzinny dzień pracy, praca dwuzmianow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" w:hAnsi="Times" w:eastAsia="ＭＳ 明朝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40:00Z</dcterms:created>
  <dc:creator>Użytkownik Microsoft Office</dc:creator>
  <dc:description/>
  <cp:keywords/>
  <dc:language>en-US</dc:language>
  <cp:lastModifiedBy>Użytkownik Microsoft Office</cp:lastModifiedBy>
  <dcterms:modified xsi:type="dcterms:W3CDTF">2016-09-27T11:11:00Z</dcterms:modified>
  <cp:revision>1</cp:revision>
  <dc:subject/>
  <dc:title/>
</cp:coreProperties>
</file>