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pis stanowiska pracy – mikrobiolog. </w:t>
      </w:r>
    </w:p>
    <w:p>
      <w:pPr>
        <w:pStyle w:val="Normal"/>
        <w:ind w:left="360" w:hanging="0"/>
        <w:rPr/>
      </w:pPr>
      <w:r>
        <w:rPr/>
        <w:t>Praca mikrobiologa wykonywana jest w 4 pomieszczeniach:</w:t>
      </w:r>
    </w:p>
    <w:p>
      <w:pPr>
        <w:pStyle w:val="Akapitzlist"/>
        <w:numPr>
          <w:ilvl w:val="0"/>
          <w:numId w:val="1"/>
        </w:numPr>
        <w:rPr/>
      </w:pPr>
      <w:r>
        <w:rPr>
          <w:b/>
        </w:rPr>
        <w:t>Pomieszczenie nr 1</w:t>
      </w:r>
      <w:r>
        <w:rPr/>
        <w:t xml:space="preserve"> (laboratorium mikrobiologiczne):</w:t>
      </w:r>
    </w:p>
    <w:p>
      <w:pPr>
        <w:pStyle w:val="Akapitzlist"/>
        <w:rPr/>
      </w:pPr>
      <w:r>
        <w:rPr/>
        <w:t xml:space="preserve">Jest to pokój, zaopatrzony w blaty, szafki stojące i wiszące, krzesła laboratoryjne, komputer, chłodziarki, cieplarki oraz zlewozmywak. 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Pomieszczenie jest ogrzewane centralnie, wentylowane naturalnie (poprzez przewietrzanie pomieszczenia poprzez otwarte drzwi i okna) oraz mechanicznie wentylacją wyciągową. Posiada oświetlenie naturalne i sztuczne, które dopasowane jest do specyfiki wykonywanej pracy. Pokój zaopatrzony jest w przepływową lampę bakteriobójczą oraz klimatyzację. W pomieszczeniu znajduje się palnik i butla gazowa.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Pomieszczenie posiada ściany glazurowane do wysokości ok. 1,6 m, posadzka z płytek posadzkowych, oświetlenie jarzeniowe sufitowe.</w:t>
      </w:r>
    </w:p>
    <w:p>
      <w:pPr>
        <w:pStyle w:val="Akapitzlist"/>
        <w:rPr/>
      </w:pPr>
      <w:r>
        <w:rPr/>
      </w:r>
    </w:p>
    <w:p>
      <w:pPr>
        <w:pStyle w:val="Akapitzlist"/>
        <w:rPr>
          <w:u w:val="single"/>
        </w:rPr>
      </w:pPr>
      <w:r>
        <w:rPr>
          <w:u w:val="single"/>
        </w:rPr>
        <w:t>Opis stanowiska:</w:t>
      </w:r>
    </w:p>
    <w:p>
      <w:pPr>
        <w:pStyle w:val="Akapitzlist"/>
        <w:rPr/>
      </w:pPr>
      <w:r>
        <w:rPr/>
        <w:t xml:space="preserve">Pracownik odpowiedzialny jest za przyjęcie materiału biologicznego (wymazy, mocz, kał, płyny z jam ciała, mleko, narządy, zeskrobiny skóry) przez okno podawcze oraz posiew na odpowiednie podłoża hodowlane. Pracownik dokonuje identyfikacji wyhodowanych drobnoustrojów z użyciem mikroskopu optycznego, sporządza antybiogramy oraz autoszczepionki bakteryjne. Sporządza preparaty barwione barwnikami chemicznymi. Odczytuje testy biochemiczne. W pomieszczeniu dokonywany jest odczyt posiewów w kierunku grzybów pleśniowych, dermatofitów i grzybów drożdżopodobnych. </w:t>
      </w:r>
    </w:p>
    <w:p>
      <w:pPr>
        <w:pStyle w:val="Akapitzlist"/>
        <w:rPr/>
      </w:pPr>
      <w:r>
        <w:rPr/>
        <w:t>Praca wykonywana jest z zachowaniem szczególnej ostrożności, z przestrzeganiem zasad pracy jałowej. Odpady biologiczne są zbierane do pojemników i odbierane przez firmę zajmującą się ich utylizacją.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- posiew, izolacja drobnoustrojów oraz oznaczanie lekowrażliwości - hodowla oraz identyfikacja grzybów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Sposób wykonywania pracy:</w:t>
      </w:r>
    </w:p>
    <w:p>
      <w:pPr>
        <w:pStyle w:val="Akapitzlist"/>
        <w:rPr/>
      </w:pPr>
      <w:r>
        <w:rPr/>
        <w:t>- pozycja siedząco- chodząca</w:t>
      </w:r>
    </w:p>
    <w:p>
      <w:pPr>
        <w:pStyle w:val="Akapitzlist"/>
        <w:rPr/>
      </w:pPr>
      <w:r>
        <w:rPr/>
      </w:r>
    </w:p>
    <w:p>
      <w:pPr>
        <w:pStyle w:val="Akapitzlist"/>
        <w:rPr>
          <w:u w:val="single"/>
        </w:rPr>
      </w:pPr>
      <w:r>
        <w:rPr>
          <w:u w:val="single"/>
        </w:rPr>
        <w:t>Narzędzia wykorzystywane w pracy:</w:t>
      </w:r>
    </w:p>
    <w:p>
      <w:pPr>
        <w:pStyle w:val="Akapitzlist"/>
        <w:rPr/>
      </w:pPr>
      <w:r>
        <w:rPr/>
        <w:t>Komputer, monitor, klawiatura, mysz komputerowa, densytometr (Biosan DEN-1B), wytrząsarka laboratoryjna (Heidolph D-91126), cieplarka I (Chemland DH4000 BII), cieplarka II (Heraeus D81243), 2x chłodziarka, palnik gazowy, butla gazowa, mikroskop (Delta Optical Evolution 300 LED), drobny sprzęt laboratoryjny (ezy, pipety, zlewki szklane i plastikowe, szkiełka mikroskopowe itp.).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- palnik Bunsena</w:t>
      </w:r>
    </w:p>
    <w:p>
      <w:pPr>
        <w:pStyle w:val="Akapitzlist"/>
        <w:rPr/>
      </w:pPr>
      <w:r>
        <w:rPr/>
        <w:t>- materiały jednokrotnego użytku (ezy, głaszczki, pipety)</w:t>
      </w:r>
    </w:p>
    <w:p>
      <w:pPr>
        <w:pStyle w:val="Akapitzlist"/>
        <w:rPr/>
      </w:pPr>
      <w:r>
        <w:rPr/>
        <w:t>- podłoża hodowlane</w:t>
      </w:r>
    </w:p>
    <w:p>
      <w:pPr>
        <w:pStyle w:val="Akapitzlist"/>
        <w:rPr/>
      </w:pPr>
      <w:r>
        <w:rPr/>
        <w:t>- testy biochemiczne</w:t>
      </w:r>
    </w:p>
    <w:p>
      <w:pPr>
        <w:pStyle w:val="Akapitzlist"/>
        <w:rPr/>
      </w:pPr>
      <w:r>
        <w:rPr/>
        <w:t>- testy lateksowe</w:t>
      </w:r>
    </w:p>
    <w:p>
      <w:pPr>
        <w:pStyle w:val="Akapitzlist"/>
        <w:rPr/>
      </w:pPr>
      <w:r>
        <w:rPr/>
        <w:t>- barwniki</w:t>
      </w:r>
    </w:p>
    <w:p>
      <w:pPr>
        <w:pStyle w:val="Akapitzlist"/>
        <w:rPr/>
      </w:pPr>
      <w:r>
        <w:rPr/>
        <w:t>- mikroskop</w:t>
      </w:r>
    </w:p>
    <w:p>
      <w:pPr>
        <w:pStyle w:val="Akapitzlist"/>
        <w:rPr/>
      </w:pPr>
      <w:r>
        <w:rPr/>
        <w:t>- komputer</w:t>
      </w:r>
    </w:p>
    <w:p>
      <w:pPr>
        <w:pStyle w:val="Akapitzlist"/>
        <w:rPr/>
      </w:pPr>
      <w:r>
        <w:rPr/>
        <w:t>- vortex V-1 plus</w:t>
      </w:r>
    </w:p>
    <w:p>
      <w:pPr>
        <w:pStyle w:val="Akapitzlist"/>
        <w:rPr/>
      </w:pPr>
      <w:r>
        <w:rPr/>
        <w:t>- cieplarka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>
          <w:u w:val="single"/>
        </w:rPr>
        <w:t>Sposób wykonywania pracy:</w:t>
      </w:r>
      <w:r>
        <w:rPr/>
        <w:t xml:space="preserve"> pozycja głownie siedząca. 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>
          <w:u w:val="single"/>
        </w:rPr>
        <w:t>Środki ochrony indywidualnej:</w:t>
      </w:r>
      <w:r>
        <w:rPr/>
        <w:t xml:space="preserve"> fartuch i buty ochronny, rękawiczki ochronne, maseczka ochronna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>
          <w:b/>
        </w:rPr>
        <w:t xml:space="preserve">Pomieszczenie nr 2 </w:t>
      </w:r>
      <w:r>
        <w:rPr/>
        <w:t>(śluza):</w:t>
      </w:r>
    </w:p>
    <w:p>
      <w:pPr>
        <w:pStyle w:val="Akapitzlist"/>
        <w:rPr/>
      </w:pPr>
      <w:r>
        <w:rPr/>
        <w:t xml:space="preserve">W pomieszczeniu tym pracownik zakłada wymagane ubranie ochronne i przechodzi do pomieszczenia nr 1.  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>
          <w:b/>
        </w:rPr>
        <w:t>Pomieszczenie nr 3</w:t>
      </w:r>
      <w:r>
        <w:rPr/>
        <w:t xml:space="preserve"> (laboratorium serologiczne):</w:t>
      </w:r>
    </w:p>
    <w:p>
      <w:pPr>
        <w:pStyle w:val="Akapitzlist"/>
        <w:rPr/>
      </w:pPr>
      <w:r>
        <w:rPr/>
        <w:t xml:space="preserve">Pokój zaopatrzony jest w blaty, szafki stojące i wiszące, krzesła laboratoryjne, chłodziarko-zamrażarki oraz zlewozmywaki. 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 xml:space="preserve">Pomieszczenie jest ogrzewane centralnie, wentylowane naturalnie (poprzez przewietrzanie pomieszczenia poprzez otwarte drzwi i okna). Posiada oświetlenie naturalne i sztuczne, które dopasowane jest do specyfiki wykonywanej pracy. Pokój zaopatrzony jest w klimatyzację. </w:t>
      </w:r>
    </w:p>
    <w:p>
      <w:pPr>
        <w:pStyle w:val="Akapitzlist"/>
        <w:rPr/>
      </w:pPr>
      <w:r>
        <w:rPr/>
      </w:r>
    </w:p>
    <w:p>
      <w:pPr>
        <w:pStyle w:val="Akapitzlist"/>
        <w:rPr>
          <w:u w:val="single"/>
        </w:rPr>
      </w:pPr>
      <w:r>
        <w:rPr>
          <w:u w:val="single"/>
        </w:rPr>
        <w:t>Opis stanowiska:</w:t>
      </w:r>
    </w:p>
    <w:p>
      <w:pPr>
        <w:pStyle w:val="Akapitzlist"/>
        <w:rPr/>
      </w:pPr>
      <w:r>
        <w:rPr/>
        <w:t>Pracownik przyjmuje materiał biologiczny (krew, surowica, mleko) przez okno podawcze i przygotowuje materiał do badań. Wykonuje badania serologiczne. W pomieszczeniu znajduje się magazyn podłóż hodowlanych oraz zestawów do testów serologicznych. Odpady biologiczne są zbierane do pojemników i odbierane przez firmę zajmującą się ich utylizacją.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>
          <w:u w:val="single"/>
        </w:rPr>
        <w:t>Narzędzia wykorzystywane w pracy</w:t>
      </w:r>
      <w:r>
        <w:rPr/>
        <w:t>:</w:t>
      </w:r>
    </w:p>
    <w:p>
      <w:pPr>
        <w:pStyle w:val="Akapitzlist"/>
        <w:rPr/>
      </w:pPr>
      <w:r>
        <w:rPr/>
        <w:t xml:space="preserve">Wytrząsarka laboratoryjna (CAT VMR D79219), wyżarzarka (Melag 25 TS), 2x chłodziarko-zamrażalka, chłodziarka, zamrażarka, dejonizator wody (SolPure 7)., drobny sprzęt laboratoryjny (pipety, zlewki szklane i plastikowe itp.). 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>
          <w:u w:val="single"/>
        </w:rPr>
        <w:t>Sposób wykonywania pracy:</w:t>
      </w:r>
      <w:r>
        <w:rPr/>
        <w:t xml:space="preserve"> pozycja siedząca i stojąca.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>
          <w:u w:val="single"/>
        </w:rPr>
        <w:t xml:space="preserve">Środki ochrony indywidualnej: </w:t>
      </w:r>
      <w:r>
        <w:rPr/>
        <w:t>fartuch i buty ochronny, rękawiczki ochronne.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>
          <w:b/>
        </w:rPr>
        <w:t>Pomieszczenie nr 3</w:t>
      </w:r>
      <w:r>
        <w:rPr/>
        <w:t xml:space="preserve"> (biuro):</w:t>
      </w:r>
    </w:p>
    <w:p>
      <w:pPr>
        <w:pStyle w:val="Akapitzlist"/>
        <w:rPr/>
      </w:pPr>
      <w:r>
        <w:rPr/>
        <w:t xml:space="preserve">Praca wykonywana w pomieszczeniu biurowym, przy blacie. Pokój zaopatrzony jest w szafki stojące i wiszące, krzesła laboratoryjne, komputer, czytnik płytek ELISA oraz telefon. 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Pomieszczenie jest ogrzewane centralnie, wentylowane naturalnie (poprzez przewietrzanie pomieszczenia poprzez otwarte drzwi i okna). Posiada oświetlenie naturalne i sztuczne, które dopasowane jest do specyfiki wykonywanej pracy.</w:t>
      </w:r>
    </w:p>
    <w:p>
      <w:pPr>
        <w:pStyle w:val="Akapitzlist"/>
        <w:rPr/>
      </w:pPr>
      <w:r>
        <w:rPr/>
      </w:r>
    </w:p>
    <w:p>
      <w:pPr>
        <w:pStyle w:val="Akapitzlist"/>
        <w:rPr>
          <w:u w:val="single"/>
        </w:rPr>
      </w:pPr>
      <w:r>
        <w:rPr>
          <w:u w:val="single"/>
        </w:rPr>
        <w:t>Opis stanowiska:</w:t>
      </w:r>
    </w:p>
    <w:p>
      <w:pPr>
        <w:pStyle w:val="Akapitzlist"/>
        <w:rPr/>
      </w:pPr>
      <w:r>
        <w:rPr/>
        <w:t>Pracownik wprowadza lub uzyskuje dane do komputera używając klawiatury, myszy. Odpowiedzialny jest za przygotowywanie i wydawanie wyników badań za pomocą programu komputerowego. Wykonuje rozmowy telefoniczne. Obsługuje skaner oraz czytnik do płytek ELISA. Odczytuje informacje z ekranu, wydruków i dokumentów.</w:t>
      </w:r>
    </w:p>
    <w:p>
      <w:pPr>
        <w:pStyle w:val="Akapitzlist"/>
        <w:rPr/>
      </w:pPr>
      <w:r>
        <w:rPr/>
      </w:r>
    </w:p>
    <w:p>
      <w:pPr>
        <w:pStyle w:val="Akapitzlist"/>
        <w:rPr>
          <w:u w:val="single"/>
        </w:rPr>
      </w:pPr>
      <w:r>
        <w:rPr>
          <w:u w:val="single"/>
        </w:rPr>
        <w:t>Narzędzia wykorzystywane w pracy:</w:t>
      </w:r>
    </w:p>
    <w:p>
      <w:pPr>
        <w:pStyle w:val="Akapitzlist"/>
        <w:rPr/>
      </w:pPr>
      <w:r>
        <w:rPr/>
        <w:t xml:space="preserve">Komputer, monitor, klawiatura, mysz komputerowa, skaner, laserowy czytnik kodów kreskowych, czytnik płytek ELISA (Rayto RT-6100), telefon. 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>
          <w:u w:val="single"/>
        </w:rPr>
        <w:t>Sposób wykonywania pracy</w:t>
      </w:r>
      <w:r>
        <w:rPr/>
        <w:t>: pozycja siedząca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u w:val="single"/>
        </w:rPr>
        <w:t>Wejście do pomieszczeń</w:t>
      </w:r>
      <w:r>
        <w:rPr/>
        <w:t xml:space="preserve"> jest ograniczone wyłącznie dla osób upoważnionych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  <w:t>Identyfikacja zagrożeń:</w:t>
      </w:r>
    </w:p>
    <w:p>
      <w:pPr>
        <w:pStyle w:val="Normal"/>
        <w:ind w:left="708" w:hanging="0"/>
        <w:rPr/>
      </w:pPr>
      <w:r>
        <w:rPr/>
        <w:t>- praca z niebezpiecznymi substancjami (H360FD, P201, zasady, kwasy, barwniki) - praca z płomieniem przy użyciu palnika Bunsena</w:t>
      </w:r>
    </w:p>
    <w:p>
      <w:pPr>
        <w:pStyle w:val="Normal"/>
        <w:ind w:left="708" w:hanging="0"/>
        <w:rPr/>
      </w:pPr>
      <w:r>
        <w:rPr/>
        <w:t>- praca z zarodnikującymi pleśniami</w:t>
      </w:r>
    </w:p>
    <w:p>
      <w:pPr>
        <w:pStyle w:val="Normal"/>
        <w:spacing w:before="0" w:after="160"/>
        <w:ind w:left="708" w:hanging="0"/>
        <w:rPr/>
      </w:pPr>
      <w:r>
        <w:rPr/>
        <w:t>- praca z materiałem potencjalnie zakaźn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7:00Z</dcterms:created>
  <dc:creator>Użytkownik Microsoft Office</dc:creator>
  <dc:description/>
  <cp:keywords/>
  <dc:language>en-US</dc:language>
  <cp:lastModifiedBy>Użytkownik Microsoft Office</cp:lastModifiedBy>
  <dcterms:modified xsi:type="dcterms:W3CDTF">2016-09-27T11:27:00Z</dcterms:modified>
  <cp:revision>1</cp:revision>
  <dc:subject/>
  <dc:title/>
</cp:coreProperties>
</file>